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690"/>
        <w:gridCol w:w="4166"/>
      </w:tblGrid>
      <w:tr>
        <w:trPr/>
        <w:tc>
          <w:tcPr>
            <w:tcW w:w="56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;Times New Roman" w:hAnsi="Liberation Serif;Times New Roman" w:cs="Liberation Serif;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;Times New Roman" w:hAnsi="Liberation Serif;Times New Roman" w:cs="Liberation Serif;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;Times New Roman" w:hAnsi="Liberation Serif;Times New Roman" w:cs="Liberation Serif;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у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(фамилия имя отчество – для граждан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(полное наименование организации  - для юрид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(почтовый индекс и адрес, адрес электронной почты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ab/>
        <w:tab/>
        <w:tab/>
        <w:tab/>
        <w:tab/>
        <w:t xml:space="preserve">РАЗ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на использование земельного учас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(без проведения торгов и взимания платы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Дата   ___   _________ г.</w:t>
        <w:tab/>
        <w:tab/>
        <w:tab/>
        <w:tab/>
        <w:t xml:space="preserve">  </w:t>
        <w:tab/>
        <w:tab/>
        <w:t xml:space="preserve"> N____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наименование органа местного самоуправления, осуществляющего выдачу разрешения на использования)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руководствуясь Земельным кодексом Российской Федерации, постановлениями Правительства РФ от 27.11.2014 г. № 1244, от 03.12.2014 г. № 1300, от 26.08.2021 г. № 543-ПП, разрешает   использование земельного участка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площадью            кв.м.,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расположенного по адресу: 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для 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  <w:bookmarkStart w:id="0" w:name="P646"/>
      <w:bookmarkStart w:id="1" w:name="P646"/>
      <w:bookmarkEnd w:id="1"/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рок действия настоящего разрешения – до «_____» ___________________ ______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бязанности лиц, получивших разрешение на использование, в случае, если использование земельных участков привело к порче или уничтожению плодородного слоя почвы в границах этих земель или земельных участ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привести эти земли ил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ыполнить необходимые работы по рекультивации этих земель или земельных участков.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Действие разрешения на использование земель ли земельного участка прекращается со дня предоставления земельного участка гражданину или юридическому лиц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Разрешение без схемы не действительно.</w:t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_______________________                   _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 xml:space="preserve">(должность уполномоченного лица, 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 xml:space="preserve">осуществляющего выдачу разрешения 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на строительст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1:00Z</dcterms:created>
  <dc:creator>WiZaRd</dc:creator>
  <dc:description/>
  <cp:keywords/>
  <dc:language>en-US</dc:language>
  <cp:lastModifiedBy>user</cp:lastModifiedBy>
  <cp:lastPrinted>2020-09-23T13:35:00Z</cp:lastPrinted>
  <dcterms:modified xsi:type="dcterms:W3CDTF">2022-10-21T03:51:00Z</dcterms:modified>
  <cp:revision>7</cp:revision>
  <dc:subject/>
  <dc:title/>
</cp:coreProperties>
</file>